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Vocabul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color w:val="000000"/>
                <w:sz w:val="22"/>
                <w:szCs w:val="22"/>
              </w:rPr>
              <w:t>.jpg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format best suited for photographs. It has lossiness in its data compre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color w:val="000000"/>
                <w:sz w:val="22"/>
                <w:szCs w:val="22"/>
              </w:rPr>
              <w:t>.gif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map image format for pictures with up to 256 distinct colors or 8bi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color w:val="000000"/>
                <w:sz w:val="22"/>
                <w:szCs w:val="22"/>
              </w:rPr>
              <w:t>.tiff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format for storing high-resolution bit-mapped, grayscale, and color imag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.png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mapped data format that uses lossless data compre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.bmp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graphic composed of pixels in a grid. Each bit contains color info for the imag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.doc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 such as those in Microsoft Word, notepad, or other word processing program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.rtf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 text format allows documents to keep their formatting when transferred over the internet or different applica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.pdf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able document format – used to transfer files over the internet using Adobe Acrobat software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ppi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xels per inch - # of dots or pixels per inch which determines the resolution of an ima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dpi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s per inch - # of dots or pixels per inch which determines the resolution of an ima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8-bi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memory--Grayscale – refers to the number of bits in the da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16-bi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memory--2 bytes or one doublet – most Windows 95 and 98 apps are 16-b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32-bi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memory--4 bytes --- also a name given to a generation of computers in which 32-bit processors were norm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64-bi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ount of memory--- many supercomputers used to do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Font fac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Typograph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White spac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opyrigh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reative commons licens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Pixe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MYK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RGB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Indexed colo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Grayscal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Web-saf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Dithere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Non-dithere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ompresse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Lossles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loss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Masthea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13:00Z</dcterms:created>
  <dc:creator>DTP ElizabethW</dc:creator>
  <dc:description/>
  <cp:keywords/>
  <dc:language>en-US</dc:language>
  <cp:lastModifiedBy>DTP ElizabethW</cp:lastModifiedBy>
  <dcterms:modified xsi:type="dcterms:W3CDTF">2009-01-16T16:45:00Z</dcterms:modified>
  <cp:revision>3</cp:revision>
  <dc:subject/>
  <dc:title/>
</cp:coreProperties>
</file>